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Kovacs Zoltán-János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29665" cy="1390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664" t="10906" r="1205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/>
              <w:t>Bogdan Petriceicu Ha</w:t>
            </w:r>
            <w:r>
              <w:rPr>
                <w:lang w:val="ro-RO"/>
              </w:rPr>
              <w:t>șdeu, Nr 21, Oradea, Romani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  <w:drawing>
                <wp:inline distT="0" distB="0" distL="0" distR="0">
                  <wp:extent cx="123825" cy="1333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/>
              <w:t>077388417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ECVInternetLink"/>
                <w:u w:val="none"/>
              </w:rPr>
              <w:t>kovacs-zoltan@partium.ro</w:t>
            </w:r>
            <w:r>
              <w:rPr/>
              <w:t xml:space="preserve">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M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27.04.1999.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es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omanian/Hungarian </w:t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3-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sitatea Creștină Partium</w:t>
            </w:r>
          </w:p>
          <w:p>
            <w:pPr>
              <w:pStyle w:val="ECVOrganisationDetails"/>
              <w:rPr/>
            </w:pPr>
            <w:r>
              <w:rPr/>
              <w:t xml:space="preserve">Facultatea de Litere </w:t>
            </w:r>
            <w:r>
              <w:rPr>
                <w:lang w:val="ro-RO"/>
              </w:rPr>
              <w:t>și Arte, Departamentul de Limbă și Literatură</w:t>
            </w:r>
          </w:p>
          <w:p>
            <w:pPr>
              <w:pStyle w:val="ECVOrganisationDetails"/>
              <w:spacing w:before="57" w:after="85"/>
              <w:jc w:val="both"/>
              <w:rPr>
                <w:lang w:val="ro-RO"/>
              </w:rPr>
            </w:pPr>
            <w:r>
              <w:rPr/>
              <w:t>Materii predate: Limba Englez</w:t>
            </w:r>
            <w:r>
              <w:rPr>
                <w:lang w:val="ro-RO"/>
              </w:rPr>
              <w:t>ă Contemporană Seminar (Morfologie, Sintaxă), Exerciții Gramaticale Seminar, Exerciții Gramaticale Avansate Seminar, Scriere Academică, Dezvoltarea Vocabularului, Technici de Comunicare Orală, Comunicație și Conversație</w:t>
            </w:r>
          </w:p>
        </w:tc>
      </w:tr>
      <w:tr>
        <w:trPr>
          <w:trHeight w:val="557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1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rofesor de Limba Engleză</w:t>
            </w:r>
          </w:p>
          <w:p>
            <w:pPr>
              <w:pStyle w:val="ECVOrganisationDetails"/>
              <w:autoSpaceDE w:val="false"/>
              <w:spacing w:lineRule="atLeast" w:line="100" w:before="57" w:after="85"/>
              <w:rPr>
                <w:lang w:val="hu-HU"/>
              </w:rPr>
            </w:pPr>
            <w:r>
              <w:rPr/>
              <w:t>Szab</w:t>
            </w:r>
            <w:r>
              <w:rPr>
                <w:lang w:val="hu-HU"/>
              </w:rPr>
              <w:t>ó Pál Általános Iskola és AM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19"/>
        <w:gridCol w:w="23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3-</w:t>
            </w:r>
          </w:p>
        </w:tc>
        <w:tc>
          <w:tcPr>
            <w:tcW w:w="7519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/>
              <w:t>Student Ph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sitatea de Vest din Timiș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Facultatea de Litere, Istorie, Filosofie şi Teologie</w:t>
            </w:r>
          </w:p>
          <w:p>
            <w:pPr>
              <w:pStyle w:val="ECVOrganisationDetails"/>
              <w:rPr/>
            </w:pPr>
            <w:r>
              <w:rPr/>
              <w:t>Școala Doctorala de Stiințe Umaniste, Domeniul Filologie</w:t>
            </w:r>
          </w:p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  <w:t>Materii studiate: Etică și Integritate Academică, Terminologie Culturală, Scriere Academică, Interdiciplinaritate și Metologii Specifice in Domeniile Socio-Umaniste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1-2023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/>
            </w:pPr>
            <w:r>
              <w:rPr/>
              <w:t>Studii Universitare Mastera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istea Creștină Partium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Facultatea de Litere și Arte, Departamentul de Limbă și Literatură</w:t>
            </w:r>
          </w:p>
          <w:p>
            <w:pPr>
              <w:pStyle w:val="ECVOrganisationDetails"/>
              <w:rPr/>
            </w:pPr>
            <w:r>
              <w:rPr/>
              <w:t>Specializarea Traducere și Interpretariat</w:t>
            </w:r>
          </w:p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  <w:t>Materii studiate: Teoria și practica Traducerii, Traduceri Literare, Traducere Computerizată, Technici de traducere, Limba și ortografia contemporană, Etica și Integritate Academică, Bazele Interpretarii, Terminologie, Traducere special (comercială), Interpretare Consecutivă, Interpretate Simultană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21-2023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/>
            </w:pPr>
            <w:r>
              <w:rPr/>
              <w:t>Modul pedagogic 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istea Creștină Partium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8-2023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/>
            </w:pPr>
            <w:r>
              <w:rPr/>
              <w:t>Studii Universitare Licenț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istea Creștină Partium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 xml:space="preserve">Facultatea de Litere </w:t>
            </w:r>
            <w:r>
              <w:rPr>
                <w:lang w:val="ro-RO"/>
              </w:rPr>
              <w:t>și Arte, Departamentul de Limbă și Literatură</w:t>
            </w:r>
          </w:p>
          <w:p>
            <w:pPr>
              <w:pStyle w:val="ECVOrganisationDetails"/>
              <w:rPr/>
            </w:pPr>
            <w:r>
              <w:rPr/>
              <w:t>Specializarea Limba și literature Maghiară-Limba și literature Engleză</w:t>
            </w:r>
          </w:p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 xml:space="preserve">Materii studiate: Limba Engleză Contemporană (Fonetică, Morfologie, Sintaxă), Literatură Britanică, Literatură Americană, Limba Maghiară Contemporană ( Fonetică, Morfologie, Sintaxă, Semantică) Istoria Literaturii Maghiare, Introducere in Teoria  și Practica Traducerii, Semiotica Filmului, Literatura Contemporană,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8-2023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/>
            </w:pPr>
            <w:r>
              <w:rPr/>
              <w:t>Modul pedagogic 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Univeristea Creștină Partium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18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/>
            </w:pPr>
            <w:r>
              <w:rPr/>
              <w:t>Bacalaurea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rPr/>
            </w:pPr>
            <w:r>
              <w:rPr/>
              <w:t>Liceul Teoretic Ady Endre, Oradea</w:t>
            </w:r>
          </w:p>
          <w:p>
            <w:pPr>
              <w:pStyle w:val="ECVSectionBullet"/>
              <w:rPr/>
            </w:pPr>
            <w:r>
              <w:rPr/>
              <w:t>Profil: Științe ale Naturii Intensiv Engleză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08"/>
        <w:gridCol w:w="36"/>
        <w:gridCol w:w="1472"/>
        <w:gridCol w:w="26"/>
        <w:gridCol w:w="1483"/>
        <w:gridCol w:w="16"/>
        <w:gridCol w:w="1492"/>
        <w:gridCol w:w="8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>
                <w:lang w:val="ro-RO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t>Maghiar</w:t>
            </w:r>
            <w:r>
              <w:rPr>
                <w:lang w:val="ro-RO"/>
              </w:rPr>
              <w:t>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 xml:space="preserve">Other Languages 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tudii Universitare in Limba Engleză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Name"/>
              <w:rPr/>
            </w:pPr>
            <w:r>
              <w:rPr/>
              <w:t>Română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Bacalaureat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Name"/>
              <w:rPr/>
            </w:pPr>
            <w:r>
              <w:rPr/>
              <w:t>Italian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ECL B1</w:t>
            </w:r>
          </w:p>
        </w:tc>
      </w:tr>
    </w:tbl>
    <w:p>
      <w:pPr>
        <w:pStyle w:val="Normal"/>
        <w:tabs>
          <w:tab w:val="clear" w:pos="709"/>
          <w:tab w:val="left" w:pos="3188" w:leader="none"/>
        </w:tabs>
        <w:ind w:right="-256" w:hanging="0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Categoria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528"/>
      </w:tblGrid>
      <w:tr>
        <w:trPr>
          <w:trHeight w:val="170" w:hRule="atLeast"/>
          <w:cantSplit w:val="true"/>
        </w:trPr>
        <w:tc>
          <w:tcPr>
            <w:tcW w:w="1848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</w:tc>
        <w:tc>
          <w:tcPr>
            <w:tcW w:w="8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Kovacs Z.-J. (2024) Perception of Attitude Through Translation – The Relationship Between Transalted Text and Source Culture, in Szabó Roland-Attila eds. A Szavakon túl: Perspektívák a Fordítástudományban = Beyond Words: Perspectives in Translation Studies, Partium kiadó, Oradea, ISBN 978-606-9673-72-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sz w:val="18"/>
              </w:rPr>
              <w:t>Kovacs Z.-J. (2021) A püspöki palota kertje /The Garden of the Episcopal Palace, in Szabó Roland-Attila eds. Váradunk: városhangulatok = Ouradea: moods of a city, Partium kiadó, Oradea, ISBN 976-606-967315-7</w:t>
            </w:r>
          </w:p>
          <w:p>
            <w:pPr>
              <w:pStyle w:val="ECVSectionBullet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Kovacs Z.-J. (2019) Peremek és középpontok (recenzie), in Balázs Géza &amp;Verók Attila eds. Acta Universitatis Christianae Partiensis. Studia Culturale, Partium Kiadó, Oradea, ISSN 2668-3067</w:t>
            </w:r>
          </w:p>
          <w:p>
            <w:pPr>
              <w:pStyle w:val="ECVSectionBullet"/>
              <w:spacing w:lineRule="auto" w:line="3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848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nferences</w:t>
            </w:r>
          </w:p>
        </w:tc>
        <w:tc>
          <w:tcPr>
            <w:tcW w:w="8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Networks (2024) Biases in translation. A look at cultural bias in MT translation., Orad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INNO-LSP (2024) LSP Translation Research. The Case of Medical Texts. Consta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CLIE (2024) Post-editing and Quality Assessment of Medical Translations from English to Romanian, Alba-Iul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ELLE (2024) Bias in AI Translation: Insights and Strategies for Ethical Practice, Orad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</w:rPr>
              <w:t>TRANS (2024) Translation Research. Medical translation post-editing and translation quality assessment, Marib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</w:rPr>
              <w:t>Networks (2023) Translation Quality Assessment: The Case of Medical Translations, Orade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0" w:right="680" w:gutter="0" w:header="850" w:top="1644" w:footer="624" w:bottom="1985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188" w:leader="none"/>
        <w:tab w:val="right" w:pos="10376" w:leader="none"/>
      </w:tabs>
      <w:autoSpaceDE w:val="false"/>
      <w:jc w:val="right"/>
      <w:rPr>
        <w:rFonts w:ascii="ArialMT;Arial" w:hAnsi="ArialMT;Arial" w:eastAsia="ArialMT;Arial" w:cs="ArialMT;Arial"/>
        <w:color w:val="000000"/>
        <w:spacing w:val="0"/>
        <w:kern w:val="0"/>
        <w:sz w:val="18"/>
        <w:szCs w:val="14"/>
        <w:lang w:val="en-US" w:eastAsia="en-US" w:bidi="ar-SA"/>
      </w:rPr>
    </w:pPr>
    <w:r>
      <w:rPr>
        <w:rFonts w:eastAsia="ArialMT;Arial" w:cs="ArialMT;Arial" w:ascii="ArialMT;Arial" w:hAnsi="ArialMT;Arial"/>
        <w:color w:val="000000"/>
        <w:spacing w:val="0"/>
        <w:kern w:val="0"/>
        <w:sz w:val="20"/>
        <w:szCs w:val="14"/>
        <w:lang w:val="en-US" w:eastAsia="en-US" w:bidi="ar-SA"/>
      </w:rPr>
      <w:t>26.11.2024</w:t>
    </w:r>
    <w:r>
      <w:rPr>
        <w:rFonts w:eastAsia="ArialMT;Arial" w:cs="ArialMT;Arial" w:ascii="ArialMT;Arial" w:hAnsi="ArialMT;Arial"/>
        <w:color w:val="000000"/>
        <w:spacing w:val="0"/>
        <w:kern w:val="0"/>
        <w:sz w:val="18"/>
        <w:szCs w:val="14"/>
        <w:lang w:val="en-US" w:eastAsia="en-US" w:bidi="ar-SA"/>
      </w:rPr>
      <w:t>.</w:t>
    </w:r>
  </w:p>
  <w:p>
    <w:pPr>
      <w:pStyle w:val="Footer"/>
      <w:tabs>
        <w:tab w:val="clear" w:pos="709"/>
        <w:tab w:val="center" w:pos="5188" w:leader="none"/>
        <w:tab w:val="right" w:pos="10376" w:leader="none"/>
      </w:tabs>
      <w:autoSpaceDE w:val="false"/>
      <w:jc w:val="right"/>
      <w:rPr>
        <w:rFonts w:ascii="ArialMT;Arial" w:hAnsi="ArialMT;Arial" w:eastAsia="ArialMT;Arial" w:cs="ArialMT;Arial"/>
        <w:color w:val="26B4EA"/>
        <w:sz w:val="14"/>
        <w:szCs w:val="14"/>
      </w:rPr>
    </w:pPr>
    <w:r>
      <w:rPr>
        <w:rFonts w:eastAsia="ArialMT;Arial" w:cs="ArialMT;Arial" w:ascii="ArialMT;Arial" w:hAnsi="ArialMT;Arial"/>
        <w:color w:val="26B4EA"/>
        <w:sz w:val="14"/>
        <w:szCs w:val="14"/>
      </w:rPr>
      <w:drawing>
        <wp:inline distT="0" distB="0" distL="0" distR="0">
          <wp:extent cx="1135380" cy="79819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here]</w:t>
    </w:r>
  </w:p>
  <w:p>
    <w:pPr>
      <w:pStyle w:val="ECVCurriculumVitaeNextPages"/>
      <w:tabs>
        <w:tab w:val="clear" w:pos="709"/>
        <w:tab w:val="center" w:pos="5188" w:leader="none"/>
        <w:tab w:val="right" w:pos="1037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FooterChar">
    <w:name w:val="Footer Char"/>
    <w:qFormat/>
    <w:rPr>
      <w:rFonts w:ascii="Arial" w:hAnsi="Arial" w:eastAsia="SimSun;宋体" w:cs="Mangal;Courier New"/>
      <w:color w:val="1593CB"/>
      <w:spacing w:val="-6"/>
      <w:kern w:val="2"/>
      <w:sz w:val="16"/>
      <w:szCs w:val="24"/>
      <w:lang w:val="en-GB" w:eastAsia="zh-CN" w:bidi="hi-IN"/>
    </w:rPr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7:00Z</dcterms:created>
  <dc:creator>Henriette Bille</dc:creator>
  <dc:description>Europass CV</dc:description>
  <cp:keywords>Europass CV Cedefop</cp:keywords>
  <dc:language>en-US</dc:language>
  <cp:lastModifiedBy>Kovacs Zoltan </cp:lastModifiedBy>
  <cp:lastPrinted>2024-11-15T09:51:00Z</cp:lastPrinted>
  <dcterms:modified xsi:type="dcterms:W3CDTF">2024-11-26T16:44:00Z</dcterms:modified>
  <cp:revision>1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